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org/tutorials.html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to get a platform file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@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framagit.org/simgrid/simgrid/issues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