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529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253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996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718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950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915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15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963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30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007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382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970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90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499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017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