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53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643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55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84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545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114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132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95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22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829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54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26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75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44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144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4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141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