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948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72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446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019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539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617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160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476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267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01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702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873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965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