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5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264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216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508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308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264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1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50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268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547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082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734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842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973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287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