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22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560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011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889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581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684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940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618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599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699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117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284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278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279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609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683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701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