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731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974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813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689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401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823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974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536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962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693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164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69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425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