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8324780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88733184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