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55167126"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104687089"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276374053"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42551620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15629880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34909207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