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926157614"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638177772"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