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18791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173531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68806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86688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12771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7703810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