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68360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977206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2905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753772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85839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