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041514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388761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825041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239844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59985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0339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51673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