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2099878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7446545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372867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3981854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4536295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6480269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7716814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4175557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7908925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0682949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8722927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1494529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5903627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5266800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2640155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7278596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5777682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5713698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7056322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1757986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2199924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713248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