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826951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4404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6848332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839776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40778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76002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2899803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786184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9953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02319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944884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62883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365564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4972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94657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473226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0160182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77623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184187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165255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64395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050696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56085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4255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43662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