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2924021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327874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2797562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1518194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812048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1134046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049708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0582857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9341595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580833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8620845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338333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7016252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63875530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8729044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3118972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582971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10329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8160298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353515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467647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9633339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