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6148839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693156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9189678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54335256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3482038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6436866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