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443209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744724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7505634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