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404545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411739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677110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37113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7746244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090987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95431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