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021075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1387505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7472950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