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36299957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1972914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7378196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755877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928836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453110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2859063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589327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053188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465815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2705017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9874398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3882893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0369705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4568634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9818027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50056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597889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781196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6935279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879409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9107287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972673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820669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481322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