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2292360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390860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5889490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966406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565153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