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602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71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64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588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