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812393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673186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326410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1039408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