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33322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06725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37465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07252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90060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86001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72094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68314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