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420593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58202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7690165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165617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951669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813229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6999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4140586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