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175918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0631549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427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573313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