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56178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1407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24708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99770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