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26301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34721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66475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22493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78921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09332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6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69341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