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java-mbt-generic Tutorial: Generic model-based tracking in java with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java_mbt_gen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have already followed the previous tutorial \ref tutorial-java-started. It could be also useful to follow \ref tutorial-tracking-mb-generic to get an overview on model-based tracking in V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, you will see how to develop an application that allows to load a sequence of images and run model-based tracking in java using ViSP library in Ec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java_mbt_gen_create_project Create a 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Eclipse and create a new Java project entering `"File &gt; New &gt; Java Project"`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create-new-project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"New Java Project"` dialog write the name of your project (let say `visp-java-mbt-generic`). In JRE section, select the appropriate execution environment (JavaSE-11 if you install JDK 11, or JavaSE-13 if you install JDK 13). Then press `"Finish"`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java-mbt-generic-project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New module-info.java" dialog that may appear, press `"Don't Create"`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dont-create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java_mbt_gen_user_lib Add a us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ed \ref tutorial-install-java, you should already have ViSP library set in your workspace’s user libraries; if not please check out \ref tutorial-install-java. Now you should be ready to add ViSP library to your project. Inside Eclipse’s Package Explorer just right-click on your project’s folder and go to `"Build Path &gt; Add Libraries...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java-mbt-generic-import-user-library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`"User Library"` and click on `"Next"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add-libraries2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heckbox of the ViSP library and press `"Finish"`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tutorial-java-eclipse-add-libraries3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java_mbt_gen_app Import generic tracker jav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mport AprilTagDetection.java file in your project, pointing your mouse on `src` folder and with a right click entering `"Import"`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java-mbt-generic-import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`"General &gt; File System"` and press `Next`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java-apriltag-import-file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o `$VISP_WS/visp/tutorial/java/mbt-generic` folder, enable `mbt-generic` check box and press `Finish`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java-mbt-generic-import-mbt-generic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panding what's behind `src` you should se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java-mbt-generic-project-complete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java_mbt_gen_run Run track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run this application entering`"Run &gt; Run"` menu. Here you should see the application appea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java-mbt-generic-app-empty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install_ubuntu_dataset, press `"Open ViSP Input Image"` button, browse to select `$ViSP_WS/visp-images` folder that contains ViSP dataset, and press `"open"` button as shown in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java-mbt-generic-app-open-data-se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`"Track"` button to run the tracker on a sequence that is part of ViSP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rame width="560" height="315" src="https://www.youtube.com/embed/q6k4O1ZgL-c" frameborder="0" allow="accelerometer; autoplay; encrypted-media; gyroscope; picture-in-picture" allowfullscreen&gt;&lt;/ifr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lication allows to select features (edges alone, keypoints alone, or edges and keypoints together in the same scheme) that are used by the tracker. Just try i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