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65962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5507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134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775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96875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6729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832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4861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6747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941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7597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2013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20845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675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489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