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718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4422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54621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37608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9190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0705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6094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40500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8778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457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9051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2859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28096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7370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2643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7707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81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