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931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74233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08972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5769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754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160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6146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28080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176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4230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452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4696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675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