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2498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0007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1052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60877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322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8483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8605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6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433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755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987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76917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11082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34916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7319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