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849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8930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594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7820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2462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095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5448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6173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8639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7106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5524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971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127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2712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13977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738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0508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