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2984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29012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5191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8465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3019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0798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7738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19830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1911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3514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287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6302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73055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