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624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487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381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338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583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092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753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956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670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952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583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956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777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965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135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