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829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20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918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496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559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476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556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879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31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119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031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295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930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