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3483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4783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6709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5894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178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7567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3117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1278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1432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0757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392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325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0899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