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3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55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83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34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38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36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76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8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782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157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98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90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476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20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67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