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22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91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8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69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618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40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537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66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999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45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3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761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48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68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849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85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33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