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740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9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47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95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15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103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666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31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7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704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44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69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7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6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754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69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40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