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75128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9390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62434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