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0548238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5823414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9823623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1540005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