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621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1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38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629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146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6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41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243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350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63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26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3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37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68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98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