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057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56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153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679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150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314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401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62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839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2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8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75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827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704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23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01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5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