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74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509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160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977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906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25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52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524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5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507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59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40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129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