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194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743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96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652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010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024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25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097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726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510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892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833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220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109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615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