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741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104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799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232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412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38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70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789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33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041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50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57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17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05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91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888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62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