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380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633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696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003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63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426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244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546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388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518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520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149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982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