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9476822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1123664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10624208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