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63580173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7628563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813492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0893102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