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5021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8497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1287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143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