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7043737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9122326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