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68543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909941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46563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013882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353587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705278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