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771111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478567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224118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998735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11824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371026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160830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