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83445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21162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55268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53342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09818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51987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16635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891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49612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9284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26170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18395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08204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62255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75249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13880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15330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3490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84647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35208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81808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63447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