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2260207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8247686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1842011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