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96834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50493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10119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9694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24612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