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5901646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6254063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360754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