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5272641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5013635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9816224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8610348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0533552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5661303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7663409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088403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7056360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587031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9551204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3402356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3746179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3907080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6148984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8572693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6950292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7864211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1479790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437169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4372673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6631791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0475278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2261142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4152301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