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n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lculates the Nernst potential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nic concentrations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3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nernst_type 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E</w:t>
        <w:tab/>
        <w:tab/>
        <w:t>equilibrium (Nernst)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ab/>
        <w:t>temperature in 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ency</w:t>
        <w:tab/>
        <w:tab/>
        <w:t>ionic valenc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</w:t>
        <w:tab/>
        <w:tab/>
        <w:t>voltag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n</w:t>
        <w:tab/>
        <w:tab/>
        <w:t>internal ionic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</w:t>
        <w:tab/>
        <w:tab/>
        <w:t>external ionic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</w:t>
        <w:tab/>
        <w:t>scale*(R/zF)*(T + 273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et by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hould not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Nernst  [in src/device/nerns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  <w:tab/>
        <w:tab/>
        <w:t>sets the fields from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calculates constan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similar to a single PROCES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  <w:tab/>
        <w:tab/>
        <w:t>checks for valid messag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IN Cin</w:t>
        <w:tab/>
        <w:tab/>
        <w:t>sets the C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 Cout</w:t>
        <w:tab/>
        <w:t>sets the Co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 T</w:t>
        <w:tab/>
        <w:tab/>
        <w:t>sets the T field, and calculate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nernst element calculates E = constant * ln(Cout/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scale*(R/zF)*(T + 273.15)*ln(Cout/Cin), where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al gas constant (1.9872 cal/mol deg) and F is Fara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(23061 cal/volt mol).  Note that the temper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 Celsius is internally converted to degrees Kelv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factor of 1 gives E in volts, and a scale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e3 gives E in milli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rnst element is usually used with a chann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_concen element to calculate the channel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 (Ek) from the internal ionic concent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 near the compartment surface.  The equilibriu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nt from the nernst element to the channel with a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, and the nernst element receives th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a_concen element with a Cin message.  The Ca_co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calculates this concentration from ionic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with an I_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possible to perform a "one-time" calculation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ixed values of the ionic concentrations by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instead of setting up messages, and performing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done, the nernst element should be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wasting time performing the PROCES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ssume that a  tabchannel `Ca'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a_concen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 conc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     {5.2e-6/(area*shell_thick)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_base 4.0e-5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u     1e-4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ck   {shell_th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nernst n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field nernst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   4.0 \   // external Ca concentration of 4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      21  \   // near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ency 2   \   //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le   1       // E in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Ca       conc        I_Ca    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conc     nernst      Cin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nernst   Ca          EK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a_conc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