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0616137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4783426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6751483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8542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3656293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0949246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4239913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1113842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