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00600089"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465184200"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