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6982749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4916359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1960822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148343524"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12532764"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3923703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