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641516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379620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668622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