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78314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66239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54245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850666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039980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964092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867220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