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07664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92115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25876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35463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56677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