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80230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0290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20076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13368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6806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21490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