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163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39172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31396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