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80772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63248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32154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25169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73533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47393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16961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80687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90824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39654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17055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42543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54449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46936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92992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2721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65397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49050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10052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87028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2839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20349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