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30534388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60595958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79311774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0434206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87328017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92535912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14191721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13493561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45149281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10333370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69987768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19521214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55739462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77124809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64747686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80087543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85276901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9090378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62717560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16111056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94454527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17795628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73457051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08400599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87704848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