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Brown (for the LaserJet IIID duplex 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Schwartz (for improvements to gslp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