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728477163"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543717926"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717387023"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