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5188082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4145892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4105286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8071650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7037223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8998417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8050839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