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80151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32371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88521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6423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32043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