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00365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89381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421657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06782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34025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55263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